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7174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łącznik nr 11</w:t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tyczne IZ RPO WSL dla Beneficjentów,</w:t>
      </w:r>
    </w:p>
    <w:p>
      <w:pPr>
        <w:pStyle w:val="Default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ych projekty realizowane są przez kilka podmiotów</w:t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Szczegółowy opis priorytetów</w:t>
      </w:r>
    </w:p>
    <w:p>
      <w:pPr>
        <w:pStyle w:val="Default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Regionalnego Programu Operacyjnego</w:t>
      </w:r>
    </w:p>
    <w:p>
      <w:pPr>
        <w:pStyle w:val="Default"/>
        <w:spacing w:lineRule="auto" w:line="27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Województwa Śląskiego na lata 2007 – 2013</w:t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atowice,</w:t>
      </w:r>
      <w:r>
        <w:rPr>
          <w:sz w:val="20"/>
          <w:szCs w:val="20"/>
        </w:rPr>
        <w:t xml:space="preserve"> kwiecień 2014</w:t>
      </w:r>
      <w:r>
        <w:rPr>
          <w:rFonts w:cs="Times New Roman"/>
          <w:sz w:val="20"/>
          <w:szCs w:val="20"/>
        </w:rPr>
        <w:t xml:space="preserve"> r.</w:t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wielozadaniowych projektów za złożenie dokumentacji odpowiada Lider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Lider powinien być jednostką posiadającą osobowość prawną będącą Beneficjentem w ramach RPO WSL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iderem przedsięwzięcia powinien być podmiot o odpowiednim „potencjale” umożliwiającym koordynację całego przedsięwzięcia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Lider reprezentuje wszystkich partnerów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projektów składanych w ramach RPO WSL 2007-2013, partnerstwo może być zawiązane na podstawie umowy o partnerstwie, co do zasady pomiędzy podmiotami będącymi uprawnionymi Beneficjentami w ramach odpowiednich typów projektów, wymienionymi w RPO WSL 2007-2013 i Uszczegółowieniu RPO WSL przy danym działaniu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artner projektu musi spełniać wszystkie wymogi formalne jak dla Beneficjenta w ramach danego działania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Umowa o dofinansowanie projektu zostanie podpisana między IZ RPO WSL a Liderem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Na Liderze ciążyć będzie odpowiedzialność za przygotowanie i realizację projektu przez wszystkich Partnerów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Lider zapewnia w imieniu wszystkich uczestników przedsięwzięcia przestrzeganie procedur sprawozdawczości – monitoringu – opracowywanie i przekazywanie sprawozdań do IZ RPO WSL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Lider odpowiada za rozliczenie kwestii finansowych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odki dofinansowania będą przekazywane na rachunek bankowy Lidera. Lider jako instytucja aplikująca o dofinansowanie w ramach RPO WSL, będzie dysponował uzyskanymi środkami pieniężnymi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ider będzie rozdzielał środki finansowe pomiędzy Partnerów, zgodnie z zawartą umową partnerską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 przypadku, gdy każdy z Partnerów projektu będzie ponosił wydatki związane z realizacją swojej części projektu, w umowie partnerskiej należy szczegółowo opisać jakie wydatki będą ponosili poszczególni Partnerzy projektu. Dodatkowo przed podpisaniem umowy o dofinansowanie projektu, należy przedstawić szczegółowy harmonogram rzeczowo-finansowy w którym zawarte będą planowane wydatki każdego z partnerów.</w:t>
      </w:r>
    </w:p>
    <w:p>
      <w:pPr>
        <w:pStyle w:val="Default"/>
        <w:spacing w:lineRule="auto" w:line="276" w:before="40" w:after="0"/>
        <w:ind w:left="720" w:hanging="12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szystkie wydatki poniesione przez Partnera powinny być udokumentowane fakturami lub innymi dokumentami księgowymi o równoważnej wartości dowodowej wystawionymi na Partnera, który poniósł dany wydatek w ramach projektu wraz z dowodami ich zapłaty. Kopie przedmiotowych dokumentów, potwierdzonych za zgodność z oryginałem przez Partnera lub osobę reprezentującą Partnera, powinny być przekazane Liderowi, który załącza je do wniosku o płatność przedkładanego do IZ RPO WSL celem rozliczenia wydatków poniesionych na realizację projektu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nioski o płatność będzie przedstawiał tylko i wyłącznie Lider, ponieważ Lider jest</w:t>
      </w:r>
      <w:r>
        <w:rPr>
          <w:rFonts w:cs="Times New Roman"/>
          <w:sz w:val="20"/>
          <w:szCs w:val="20"/>
        </w:rPr>
        <w:t xml:space="preserve"> odpowiedzialny za rozliczenie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 przypadku, gdy każdy z Partnerów projektu będzie ponosił wydatki związane z realizacją swojej części projektu, we wniosku o płatność koszty przedstawione do refundacji ujęte w Tabeli C.1 należy pogrupować według:</w:t>
      </w:r>
    </w:p>
    <w:p>
      <w:pPr>
        <w:pStyle w:val="Default"/>
        <w:numPr>
          <w:ilvl w:val="0"/>
          <w:numId w:val="3"/>
        </w:numPr>
        <w:spacing w:lineRule="auto" w:line="276" w:before="40" w:after="0"/>
        <w:ind w:left="1500" w:hanging="436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poszczególnych Partnerów, którzy ponosili koszty ujęte w danym wniosku o płatność, </w:t>
      </w:r>
    </w:p>
    <w:p>
      <w:pPr>
        <w:pStyle w:val="Default"/>
        <w:numPr>
          <w:ilvl w:val="0"/>
          <w:numId w:val="3"/>
        </w:numPr>
        <w:spacing w:lineRule="auto" w:line="276" w:before="40" w:after="0"/>
        <w:ind w:left="150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poszczególnych kategorii wydatków z harmonogramu rzeczowo-finansowego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color w:val="000000"/>
          <w:sz w:val="20"/>
          <w:szCs w:val="20"/>
        </w:rPr>
        <w:t>Odpowiedzialny wobec dysponenta środków unijnych (Zarządu Województwa</w:t>
      </w:r>
      <w:r>
        <w:rPr>
          <w:rFonts w:cs="Times New Roman"/>
          <w:sz w:val="20"/>
          <w:szCs w:val="20"/>
        </w:rPr>
        <w:t xml:space="preserve"> Śląskiego) będzie tylko i wyłącznie Lider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Własność infrastruktury, która powstanie po realizacji projektu musi być zapisana w umowie partnerskiej (kto będzie właścicielem, kto zagwarantuje ciągłość projektu)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Partnerzy są zobowiązani do przestrzegania obowiązków dotyczących informacji i promocji jednak odpowiedzialność za działania związane z promocją i informacją oraz kontrolą projektu ponosić będzie Lider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bezpieczenia prawidłowej realizacji umowy o dofinansowanie projektu wnosić będzie Lider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sz w:val="20"/>
          <w:szCs w:val="20"/>
        </w:rPr>
        <w:t xml:space="preserve">Przeprowadzenie postępowania o udzielenie zamówienia publicznego musi być zgodne z przepisami ustawy Prawo zamówień Publicznych, a organizacja jego przeprowadzenia i role poszczególnych Partnerów, powinny być doprecyzowane w umowie partnerskiej. </w:t>
      </w:r>
      <w:r>
        <w:rPr>
          <w:rFonts w:cs="Times New Roman"/>
          <w:sz w:val="20"/>
          <w:szCs w:val="20"/>
        </w:rPr>
        <w:t xml:space="preserve">Partnerzy zobowiązani są do zabezpieczenia środków na pokrycie wkładu własnego niezbędnego do realizacji tej części zadania którą realizują (zgodnie z zawartym </w:t>
      </w:r>
      <w:r>
        <w:rPr>
          <w:sz w:val="20"/>
          <w:szCs w:val="20"/>
        </w:rPr>
        <w:t xml:space="preserve">porozumieniem) w ramach własnych budżetów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40" w:after="0"/>
        <w:ind w:left="720" w:hanging="436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rt. 32 ust. 2 ustawy Prawo zamówień publicznych zabrania zamawiającemu dzielenia zamówienia na części lub zaniżania jego wartości w celu uniknięcia stosowania przepisów ustawy. </w:t>
      </w:r>
    </w:p>
    <w:p>
      <w:pPr>
        <w:pStyle w:val="Normal"/>
        <w:autoSpaceDE w:val="false"/>
        <w:spacing w:lineRule="auto" w:line="240" w:before="40" w:after="0"/>
        <w:ind w:left="720" w:hanging="12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przypadku projektów partnerskich, zaleca się aby zamawiający udzielający zamówienia (lider oraz partnerzy) traktowali jako wartość zamówienia łączną wartość poszczególnych części realizowanych przez wszystkich partnerów w ramach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całego projektu</w:t>
      </w:r>
      <w:r>
        <w:rPr>
          <w:rStyle w:val="FootnoteCharacters"/>
          <w:rStyle w:val="FootnoteAnchor"/>
          <w:rFonts w:cs="Verdana" w:ascii="Verdana" w:hAnsi="Verdana"/>
          <w:color w:val="000000"/>
          <w:sz w:val="20"/>
          <w:szCs w:val="20"/>
        </w:rPr>
        <w:footnoteReference w:id="2"/>
      </w:r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tnerzy zobowiązani są do złożenia oświadczenia o możliwości zwrotu podatku VAT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rtnerzy odpowiadają za rzetelne i terminowe przekazywanie Liderowi informacji oraz dokumentacji potrzebnej do rozliczania i raportowania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/>
      </w:pPr>
      <w:r>
        <w:rPr>
          <w:sz w:val="20"/>
          <w:szCs w:val="20"/>
        </w:rPr>
        <w:t>Odpowiedzialność Lidera oraz wszystkich Partnerów wobec siebie oraz osób trzecich za działania wynikające z</w:t>
      </w:r>
      <w:r>
        <w:rPr>
          <w:rFonts w:cs="Times New Roman"/>
          <w:sz w:val="20"/>
          <w:szCs w:val="20"/>
        </w:rPr>
        <w:t xml:space="preserve"> umowy o dofinansowanie projektu określać będzie Porozumienie zawarte pomiędzy Liderem a Partnerami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Lider oraz wszyscy Partnerzy zobowiązani są do przechowywania dokumentów związanych z realizacją projektu w swoich siedzibach w terminie określonym w umowie o dofinansowanie projektu; </w:t>
      </w:r>
    </w:p>
    <w:p>
      <w:pPr>
        <w:pStyle w:val="Default"/>
        <w:numPr>
          <w:ilvl w:val="0"/>
          <w:numId w:val="4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artnerzy zobowiązani są do dostarczenia dokumentów związanych z realizacją projektu do siedziby Lidera w celu kontroli w zakresie prawidłowości realizacji projektu dokonywanej przez IZ RPO WSL oraz inne podmioty uprawnione do jej przeprowadzenia na podstawie odrębnych przepisów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jc w:val="both"/>
        <w:rPr>
          <w:rFonts w:cs="Times New Roman"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  <w:t xml:space="preserve">Elementy przykładowej umowy o wspólnym przedsięwzięciu w ramach RPO WSL na lata 2007-2013 </w:t>
      </w:r>
    </w:p>
    <w:p>
      <w:pPr>
        <w:pStyle w:val="Default"/>
        <w:jc w:val="both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Default"/>
        <w:numPr>
          <w:ilvl w:val="0"/>
          <w:numId w:val="1"/>
        </w:numPr>
        <w:spacing w:lineRule="auto" w:line="276"/>
        <w:ind w:left="714" w:hanging="43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rony umowy o partnerstwie (m. in pełne nazwy stron, ich adresy siedziby, imiona i nazwiska osób upoważnionych do podpisania umowy, nr NIP oraz REGON).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miot umowy (m.in. tytuł projektu realizowanego w partnerstwie, nazwę priorytetu, nazwę działania).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kres współpracy (planowanych prac) w ramach wspólnego przedsięwzięcia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rządzanie personelem w tym: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kto będzie odpowiedzialny za realizację projektu – LIDER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kto będzie zarządzał projektem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awa i obowiązki Lidera w związku z realizacją projektu (min. procedury sprawozdawczości – monitoringu – opracowywanie i przekazywanie sprawozdań do IZ RPO WSL);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Prawa i obowiązki pozostałych stron umowy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 xml:space="preserve">Finansowanie wspólnego przedsięwzięcia: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kto, w jakiej wysokości i w jakich terminach będzie współfinansował projekt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z kogo będą przeprowadzane postępowania przetargowe,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to będzie podpisywał umowy z wykonawcami,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/>
      </w:pPr>
      <w:r>
        <w:rPr>
          <w:rFonts w:cs="Times New Roman"/>
          <w:sz w:val="20"/>
          <w:szCs w:val="20"/>
        </w:rPr>
        <w:t xml:space="preserve">jak będą dokonywane i rozliczane płatności (IZ RPO WSL – Lider - Partner)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nazwa banku i numer wspólnego rachunku bankowego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łasność majątku uzyskanego w ramach projektu: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/>
      </w:pPr>
      <w:r>
        <w:rPr>
          <w:rFonts w:cs="Times New Roman"/>
          <w:sz w:val="20"/>
          <w:szCs w:val="20"/>
        </w:rPr>
        <w:t>określenie własności majątku w trakcie realizacji projektu,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czyją własnością będą produkty zrealizowane w ramach projektu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obowiązanie o zachowaniu celów projektu zgodnie z wnioskiem aplikacyjnym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obowiązanie beneficjenta o trwałości projektu zgodnie z wnioskiem aplikacyjnym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stanowienia końcowe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łączniki dotyczące współfinansowania projektu: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ieloletnie Plany Inwestycyjne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świadczone wyciągi z uchwał budżetowych JST, 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uchwały intencyjne w kwestii współfinansowania poszczególnych organów statutowych uprawnionych do tego instytucji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sady dotyczące odpowiedzialności za powstałe nieprawidłowości w trakcie realizacji projektu. 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sady, tryb i sposób dokonywania zmian w projekcie, w tym zmian w obowiązkach lub podziale zadań partnerów.</w:t>
      </w:r>
    </w:p>
    <w:p>
      <w:pPr>
        <w:pStyle w:val="Default"/>
        <w:numPr>
          <w:ilvl w:val="0"/>
          <w:numId w:val="1"/>
        </w:numPr>
        <w:spacing w:lineRule="auto" w:line="276" w:before="40" w:after="0"/>
        <w:ind w:left="720" w:hanging="436"/>
        <w:jc w:val="both"/>
        <w:rPr/>
      </w:pPr>
      <w:r>
        <w:rPr>
          <w:rFonts w:cs="Times New Roman"/>
          <w:sz w:val="20"/>
          <w:szCs w:val="20"/>
        </w:rPr>
        <w:t>Zasady archiwizacji dokumentów:</w:t>
      </w:r>
    </w:p>
    <w:p>
      <w:pPr>
        <w:pStyle w:val="Default"/>
        <w:numPr>
          <w:ilvl w:val="0"/>
          <w:numId w:val="2"/>
        </w:numPr>
        <w:spacing w:lineRule="auto" w:line="276" w:before="40" w:after="0"/>
        <w:ind w:left="993" w:hanging="285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kreślenie miejsca przechowywanie oryginałów oraz kopii dokumentów.</w:t>
      </w:r>
    </w:p>
    <w:p>
      <w:pPr>
        <w:pStyle w:val="Default"/>
        <w:spacing w:lineRule="auto" w:line="276" w:before="40" w:after="0"/>
        <w:ind w:left="708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417" w:right="1417" w:gutter="0" w:header="570" w:top="626" w:footer="2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Regionalny Program Operacyjny Województwa Śląskiego na lata 2007 – 2013</w:t>
    </w:r>
  </w:p>
  <w:p>
    <w:pPr>
      <w:pStyle w:val="Footer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www.rpo.slaskie.pl</w:t>
    </w:r>
  </w:p>
  <w:p>
    <w:pPr>
      <w:pStyle w:val="Footer"/>
      <w:spacing w:before="0" w:after="200"/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 tym, czy mamy do czynienia z odrębnymi zamówieniami, czy z jednym zamówieniem, decyduje funkcja ekonomiczna i techniczna, jakie ma spełnić wynik prac budowlanych lub w przypadku dostaw bądź usług tożsamość przedmiotowa zamówień (szczegóły znajdują się w </w:t>
      </w:r>
      <w:hyperlink r:id="rId1">
        <w:r>
          <w:rPr>
            <w:rStyle w:val="InternetLink"/>
          </w:rPr>
          <w:t>Biuletynie informacyjnym RPO WSL oraz PO KL silesia region, nr 2/2008, str. 8-9</w:t>
        </w:r>
      </w:hyperlink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Załącznik nr 11 do Szczegółowego opisu priorytetów RPO WSL na lata 2007-2013</w:t>
    </w:r>
  </w:p>
  <w:p>
    <w:pPr>
      <w:pStyle w:val="Header"/>
      <w:spacing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Wytyczne IZ RPO WSL dla beneficjentów,</w:t>
    </w:r>
  </w:p>
  <w:p>
    <w:pPr>
      <w:pStyle w:val="Header"/>
      <w:spacing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których projekty realizowane są przez kilka podmiotów</w:t>
    </w:r>
  </w:p>
  <w:p>
    <w:pPr>
      <w:pStyle w:val="Header"/>
      <w:spacing w:before="0" w:after="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po.silesia-region.pl/?grupa=1&amp;art=1213871382&amp;id_m=17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5:00Z</dcterms:created>
  <dc:creator>Edyta</dc:creator>
  <dc:description/>
  <cp:keywords/>
  <dc:language>en-US</dc:language>
  <cp:lastModifiedBy>kleszcza</cp:lastModifiedBy>
  <cp:lastPrinted>2010-09-15T10:01:00Z</cp:lastPrinted>
  <dcterms:modified xsi:type="dcterms:W3CDTF">2014-03-25T12:24:00Z</dcterms:modified>
  <cp:revision>15</cp:revision>
  <dc:subject/>
  <dc:title/>
</cp:coreProperties>
</file>